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การท่องเที่ยวเชิงอนุรักษ์  การบริการและการส่งเสริมศิลปะ  วัฒนธรรม  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ทรัพยากรธรรมชาติและสิงแวดล้อมเพื่อการใช้ประโยชน์อย่าง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สิ่งแวดล้อม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1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ร้างจิตสำนึกและความตระหนักในการจัดการทรัพยากรน้ำและสิ่งแวดล้อม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1843"/>
        <w:gridCol w:w="1843"/>
        <w:gridCol w:w="992"/>
        <w:gridCol w:w="1134"/>
        <w:gridCol w:w="1134"/>
        <w:gridCol w:w="1417"/>
        <w:gridCol w:w="1418"/>
        <w:gridCol w:w="1134"/>
        <w:gridCol w:w="1701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ฝายน้ำล้นบริเวณที่นาสมคิด  พันธ์พิมพ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น้ำใช้สำหรับการเกษตรที่เพียงพ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ความพึงพอใ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ใช้สำหรับการเกษตรที่เพียงพ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 xml:space="preserve">2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</w:t>
            </w:r>
            <w:r>
              <w:rPr>
                <w:rFonts w:cs="TH SarabunIT๙" w:ascii="TH SarabunIT๙" w:hAnsi="TH SarabunIT๙"/>
              </w:rPr>
              <w:t xml:space="preserve">00,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,0</w:t>
            </w:r>
            <w:r>
              <w:rPr>
                <w:rFonts w:cs="TH SarabunIT๙" w:ascii="TH SarabunIT๙" w:hAnsi="TH SarabunIT๙"/>
              </w:rPr>
              <w:t xml:space="preserve">00,0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การท่องเที่ยวเชิงอนุรักษ์  การบริการและการส่งเสริมศิลปะ  วัฒนธรรม  ประเพณีท้องถิ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ทรัพยากรธรรมชาติและสิงแวดล้อมเพื่อการใช้ประโยชน์อย่างยั่งยื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4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สิ่งแวดล้อม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4.3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บริหารจัดการและรณรงค์กำจัดขยะมูลฝอย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83"/>
        <w:gridCol w:w="2127"/>
        <w:gridCol w:w="2268"/>
        <w:gridCol w:w="850"/>
        <w:gridCol w:w="851"/>
        <w:gridCol w:w="850"/>
        <w:gridCol w:w="1276"/>
        <w:gridCol w:w="1276"/>
        <w:gridCol w:w="1417"/>
        <w:gridCol w:w="1843"/>
        <w:gridCol w:w="1093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เรียนรู้การจัดการขยะมูลฝอ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เสริมสร้างองค์ความรู้  รูปแบบวิธีการ  แนวคิดด้านการบริหารจัดการขยะและสิ่งแววดล้อมยั่งยืนในพื้นที่ตำบลเชียงด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ัฒนาและยกระดับสู่การเป็นต้นแบบและแหล่งเรียนรู้อย่างยั่งยื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งเสริมการมีส่วนร่วมของชุมช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้องถิ่นให้เกิดการบริหารจัดการขยะและสิ่งแวดล้อมที่เหมาะส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ถังขยะแยกประเภ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7"/>
                <w:szCs w:val="27"/>
              </w:rPr>
            </w:pPr>
            <w:r>
              <w:rPr>
                <w:rFonts w:ascii="TH SarabunIT๙" w:hAnsi="TH SarabunIT๙" w:cs="TH SarabunIT๙"/>
                <w:sz w:val="27"/>
                <w:sz w:val="27"/>
                <w:szCs w:val="27"/>
              </w:rPr>
              <w:t>ช่วยลดปริมาณขยะ  ตลอดจน</w:t>
            </w:r>
            <w:r>
              <w:rPr>
                <w:rFonts w:ascii="TH SarabunIT๙" w:hAnsi="TH SarabunIT๙" w:cs="TH SarabunIT๙"/>
                <w:color w:val="444444"/>
                <w:sz w:val="27"/>
                <w:sz w:val="27"/>
                <w:szCs w:val="27"/>
                <w:shd w:fill="FFFFFF" w:val="clear"/>
              </w:rPr>
              <w:t>ประหยัดงบประมาณในการกำจัดขยะ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7"/>
                <w:szCs w:val="27"/>
              </w:rPr>
            </w:pPr>
            <w:r>
              <w:rPr>
                <w:rFonts w:cs="TH SarabunIT๙" w:ascii="TH SarabunIT๙" w:hAnsi="TH SarabunIT๙"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บริการสาธารณะ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้านเชียงด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้านแม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เชีรยงด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ตลาดบ้านเชียงด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นามกีฬาตำบลเชียง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ถังขยะแยกประเภทสำหรับบริการประชาชนอย่างเพียงพ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หยัดงบประมาณในการกำจัดขย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จัดซื้อถังรองรับขยะมูลฝอยแบบพลาสติกขนาดบรรจุ </w:t>
            </w:r>
            <w:r>
              <w:rPr>
                <w:rFonts w:cs="TH SarabunIT๙" w:ascii="TH SarabunIT๙" w:hAnsi="TH SarabunIT๙"/>
              </w:rPr>
              <w:t xml:space="preserve">120 </w:t>
            </w:r>
            <w:r>
              <w:rPr>
                <w:rFonts w:ascii="TH SarabunIT๙" w:hAnsi="TH SarabunIT๙" w:cs="TH SarabunIT๙"/>
              </w:rPr>
              <w:t>ลิตร  ฝาเรีย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รองรับขยะมูลฝอยจากครัก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ของครัวเรือนในพื้นที่ตำบลเชียง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การสำรวจความพึงพอใ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ถังรองรับขยะมูลฝอยอย่างเพียงพ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505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2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2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H SarabunIT๙" w:hAnsi="TH SarabunIT๙" w:eastAsia="Cordia New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u w:val="single"/>
    </w:rPr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6:00Z</dcterms:created>
  <dc:creator>iLLUSiON</dc:creator>
  <dc:description/>
  <cp:keywords/>
  <dc:language>en-US</dc:language>
  <cp:lastModifiedBy>Admin</cp:lastModifiedBy>
  <cp:lastPrinted>2021-01-04T09:40:00Z</cp:lastPrinted>
  <dcterms:modified xsi:type="dcterms:W3CDTF">2021-01-04T02:49:00Z</dcterms:modified>
  <cp:revision>38</cp:revision>
  <dc:subject/>
  <dc:title/>
</cp:coreProperties>
</file>